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          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 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6-п                            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7-п                                «О государственной программе Ханты-Мансийского автономного округа – Югры «Современное здравоохранение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8-п                                   «О государственной программе Ханты-Мансийского автономного округа – Югры «Развитие образования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9-п                                   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1-п                                   «О государственной программе Ханты-Мансийского автономного округа – Югры «Культурное пространство».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2-п                                  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3-п                                     «О государственной программе Ханты-Мансийского автономного округа –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44-п                                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45-п                                  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46-п                                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7-п                                 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50-п                                  «О государственной программе Ханты-Мансийского автономного округа – Югры «Устойчивое развитие коренных малочисленных народов Север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52-п                                    «О государственной программе Ханты-Мансийского автономного округа – Югры «Экологическая безопаснос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3-п                                    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54-п                                  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55-п                                   «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программе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56-п                                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57-п                                  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5 октября 2018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359-п                                   «О государственной программе Ханты-Мансийского автономного округа – Югры «Управление государствен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60-п                                  «О государственной программе Ханты-Мансийского автономного округа – Югры «Создание условий для эффективного управления муниципаль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1-п                                   «О государственной программе Ханты-Мансийского автономного округа – Югры «Безопасность жизнедеятельност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8-п "Развитие государственной гражданской и муниципальной службы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 ноября 2018 года № 450-п                             «Об Адресной инвестиционной программе Ханты-Мансийского автономного округа – Югры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8 декабря 2018 года № 500-п                                   «О Территориальной программе государственных гарантий бесплатного оказания гражданам медицинской помощи в Ханты-Мансийском автономном округе – Югре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 348-п                               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sectPr>
      <w:headerReference w:type="default" r:id="rId2"/>
      <w:type w:val="nextPage"/>
      <w:pgSz w:w="11906" w:h="16838"/>
      <w:pgMar w:left="1559" w:right="1276" w:gutter="0" w:header="567" w:top="993" w:footer="0" w:bottom="1134"/>
      <w:pgNumType w:start="29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7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Кузнецова Наталья Анатольевна</cp:lastModifiedBy>
  <cp:lastPrinted>2019-08-30T19:11:00Z</cp:lastPrinted>
  <dcterms:modified xsi:type="dcterms:W3CDTF">2019-11-08T04:23:00Z</dcterms:modified>
  <cp:revision>2</cp:revision>
  <dc:subject/>
  <dc:title/>
</cp:coreProperties>
</file>